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Consequences 2(PSE) Week 5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038082582"/>
            <w:bookmarkStart w:id="1" w:name="__Fieldmark__0_303808258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038082582"/>
            <w:bookmarkStart w:id="3" w:name="__Fieldmark__1_303808258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038082582"/>
            <w:bookmarkStart w:id="5" w:name="__Fieldmark__2_303808258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038082582"/>
            <w:bookmarkStart w:id="7" w:name="__Fieldmark__3_303808258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038082582"/>
            <w:bookmarkStart w:id="9" w:name="__Fieldmark__4_303808258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038082582"/>
            <w:bookmarkStart w:id="11" w:name="__Fieldmark__5_303808258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038082582"/>
            <w:bookmarkStart w:id="13" w:name="__Fieldmark__6_303808258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038082582"/>
            <w:bookmarkStart w:id="15" w:name="__Fieldmark__7_303808258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038082582"/>
            <w:bookmarkStart w:id="17" w:name="__Fieldmark__8_303808258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038082582"/>
            <w:bookmarkStart w:id="19" w:name="__Fieldmark__9_303808258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038082582"/>
            <w:bookmarkStart w:id="21" w:name="__Fieldmark__10_303808258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038082582"/>
            <w:bookmarkStart w:id="23" w:name="__Fieldmark__11_303808258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038082582"/>
            <w:bookmarkStart w:id="25" w:name="__Fieldmark__12_303808258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038082582"/>
            <w:bookmarkStart w:id="27" w:name="__Fieldmark__13_303808258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038082582"/>
            <w:bookmarkStart w:id="29" w:name="__Fieldmark__14_303808258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038082582"/>
            <w:bookmarkStart w:id="31" w:name="__Fieldmark__15_303808258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038082582"/>
            <w:bookmarkStart w:id="34" w:name="__Fieldmark__16_303808258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038082582"/>
            <w:bookmarkStart w:id="36" w:name="__Fieldmark__17_303808258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038082582"/>
            <w:bookmarkStart w:id="38" w:name="__Fieldmark__18_303808258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038082582"/>
            <w:bookmarkStart w:id="40" w:name="__Fieldmark__19_303808258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038082582"/>
            <w:bookmarkStart w:id="42" w:name="__Fieldmark__20_303808258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038082582"/>
            <w:bookmarkStart w:id="44" w:name="__Fieldmark__21_303808258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038082582"/>
            <w:bookmarkStart w:id="46" w:name="__Fieldmark__22_303808258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038082582"/>
            <w:bookmarkStart w:id="48" w:name="__Fieldmark__23_303808258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038082582"/>
            <w:bookmarkStart w:id="50" w:name="__Fieldmark__24_303808258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038082582"/>
            <w:bookmarkStart w:id="52" w:name="__Fieldmark__25_303808258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038082582"/>
            <w:bookmarkStart w:id="54" w:name="__Fieldmark__27_303808258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038082582"/>
            <w:bookmarkStart w:id="56" w:name="__Fieldmark__28_303808258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038082582"/>
            <w:bookmarkStart w:id="58" w:name="__Fieldmark__29_303808258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038082582"/>
            <w:bookmarkStart w:id="60" w:name="__Fieldmark__30_303808258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038082582"/>
            <w:bookmarkStart w:id="62" w:name="__Fieldmark__31_303808258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  <w:tab/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Cumple con las normas establecidas en el aula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 xml:space="preserve">Establece relaciones con sus </w:t>
            </w:r>
            <w:r>
              <w:rPr>
                <w:rFonts w:cs="Calibri"/>
                <w:sz w:val="20"/>
                <w:szCs w:val="20"/>
                <w:lang w:val="es-ES"/>
              </w:rPr>
              <w:t>nuevos amigos para jugar y trabajar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nsequence chart,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ardboard, rules display and pencil case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038082582"/>
            <w:bookmarkStart w:id="64" w:name="__Fieldmark__34_303808258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038082582"/>
            <w:bookmarkStart w:id="66" w:name="__Fieldmark__35_303808258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038082582"/>
            <w:bookmarkStart w:id="68" w:name="__Fieldmark__36_303808258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038082582"/>
            <w:bookmarkStart w:id="70" w:name="__Fieldmark__37_303808258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038082582"/>
            <w:bookmarkStart w:id="72" w:name="__Fieldmark__38_303808258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038082582"/>
            <w:bookmarkStart w:id="74" w:name="__Fieldmark__39_303808258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038082582"/>
            <w:bookmarkStart w:id="76" w:name="__Fieldmark__40_303808258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038082582"/>
            <w:bookmarkStart w:id="78" w:name="__Fieldmark__41_303808258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038082582"/>
            <w:bookmarkStart w:id="80" w:name="__Fieldmark__42_303808258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038082582"/>
            <w:bookmarkStart w:id="82" w:name="__Fieldmark__43_303808258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038082582"/>
            <w:bookmarkStart w:id="84" w:name="__Fieldmark__44_303808258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038082582"/>
            <w:bookmarkStart w:id="86" w:name="__Fieldmark__45_303808258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9 to the 13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Reflect upon the chart done in previous class. Divide the class in five groups (one for each rule).</w:t>
            </w:r>
          </w:p>
          <w:p>
            <w:pPr>
              <w:pStyle w:val="NoSpacing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In small groups children will work and reflect on the possible consequences for the rule given.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In a plenary they will listen to each other ideas and approve or disapprove them.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Post them in a visible place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7:30:00Z</dcterms:created>
  <dc:creator>Ana Maria</dc:creator>
  <dc:description/>
  <dc:language>en-US</dc:language>
  <cp:lastModifiedBy>Claudia Madriñan</cp:lastModifiedBy>
  <cp:lastPrinted>2009-01-26T08:55:00Z</cp:lastPrinted>
  <dcterms:modified xsi:type="dcterms:W3CDTF">2013-09-05T17:30:00Z</dcterms:modified>
  <cp:revision>2</cp:revision>
  <dc:subject/>
  <dc:title/>
</cp:coreProperties>
</file>